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Drafting, Program, invitations, </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idea, </w:t>
      </w:r>
      <w:r>
        <w:rPr>
          <w:rFonts w:cs="Arial" w:ascii="Arial" w:hAnsi="Arial"/>
          <w:sz w:val="20"/>
          <w:szCs w:val="20"/>
        </w:rPr>
        <w:t>sellers, relevant, interesting, balanced, flexible, organizing</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The Importance of Drafting a Program</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Drafting a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ith your first preparatory work for a speech, you may start thinking of drafting a program for your presentation. Typically, this will involve picking a theme, sketching out context, and preparing a schedule for the program. These are all very important ingredients in the successful preparation of a perfect present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ny presentations have a theme, ranging from fact to abstract. If the idea of making an overall theme appeals to you, it is important that you must be aware of some of the key advantages and disadvantages before choosing the right one for the presentation. The chooser of a theme can provide a backbone to your presentation referred to in notices and invit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ving thought carefully about the type of presentation you are organizing, you should already have some ideas of what things you want to include in the presentation. For example, a sales endorsement divides itself up almost automatically into separate times of presenting sales figures, praising and rewarding successful sellers, discussing new targets and so 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promotional endorsement for a new product lends itself naturally to a presentation of the item, a general discussion, a period of testing the items, a question and answer portion, and so forth. When building up your framework of ideas, you should bear the following points in mind that the contents should be relevant, interesting, balanced, flexible, and brie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takes time to organize a presentation. Certainly, you may spend longer than a few weeks or even a couple of months. A small presentation that has a capacity of 30 or more delegates will take much time to prepare properl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is not advisable to rush the preparations, it may come out to be unsuccessful and you will be blamed. Set out a schedule, which may be similar to the others who have arranged the terms and have organized the same way as you did. Although it is required that you must fill in the details that will shorten or lengthen the time scale to suit you own circumstan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11:00Z</dcterms:created>
  <dc:creator>Mabelle Sese</dc:creator>
  <dc:description/>
  <dc:language>en-US</dc:language>
  <cp:lastModifiedBy>sunsoft</cp:lastModifiedBy>
  <dcterms:modified xsi:type="dcterms:W3CDTF">2006-02-21T14:46:00Z</dcterms:modified>
  <cp:revision>3</cp:revision>
  <dc:subject/>
  <dc:title>350The importance to draft a program</dc:title>
</cp:coreProperties>
</file>